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 Priit Grünberg 5158565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Saku 100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rabametsa suusa- ja metsarajad. Stardialaks vana kelgumäe esine(terviseradade algus)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06.05.2023</w:t>
              <w:tab/>
              <w:t>Kellaaeg: 0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06.05.2023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Parkimine korraldatakse rabametsa terviseraja põlluäärses parklas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615251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07:00Z</dcterms:created>
  <dc:creator>Chris Stroom</dc:creator>
  <dc:description/>
  <cp:keywords/>
  <dc:language>en-US</dc:language>
  <cp:lastModifiedBy>Pikk Toriseja</cp:lastModifiedBy>
  <dcterms:modified xsi:type="dcterms:W3CDTF">2023-03-23T09:05:00Z</dcterms:modified>
  <cp:revision>4</cp:revision>
  <dc:subject/>
  <dc:title/>
</cp:coreProperties>
</file>